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  <w:t>Industrialização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Origens: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Clássica: É aquela que surgiu na Inglaterra no séc. XVIII, e na Europa, EUA e Japão no séc. XIX.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Planificada: É aquela que surgiu no séc. XX nos países socialistas.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Tardia: É aquela que surgiu nos países subdesenvolvidos pós 2º Guerra Mundial. 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ipos: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Indústria Pesada: Origens da industrialização clássica e planificada.Visa produzir produtos que servem para as indústrias leves. </w:t>
      </w:r>
    </w:p>
    <w:p>
      <w:pPr>
        <w:pStyle w:val="Normal"/>
        <w:numPr>
          <w:ilvl w:val="2"/>
          <w:numId w:val="14"/>
        </w:numPr>
        <w:spacing w:before="0" w:after="0"/>
        <w:rPr/>
      </w:pPr>
      <w:r>
        <w:rPr/>
        <w:t xml:space="preserve">Indústria de Bens de Produção. </w:t>
      </w:r>
    </w:p>
    <w:p>
      <w:pPr>
        <w:pStyle w:val="Normal"/>
        <w:numPr>
          <w:ilvl w:val="2"/>
          <w:numId w:val="14"/>
        </w:numPr>
        <w:spacing w:before="0" w:after="0"/>
        <w:rPr/>
      </w:pPr>
      <w:r>
        <w:rPr/>
        <w:t xml:space="preserve">Indústria de Base.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Indústria Leve: Produtos que visam, em prioridade, o consumidor final. </w:t>
      </w:r>
    </w:p>
    <w:p>
      <w:pPr>
        <w:pStyle w:val="Normal"/>
        <w:numPr>
          <w:ilvl w:val="2"/>
          <w:numId w:val="14"/>
        </w:numPr>
        <w:spacing w:before="0" w:after="0"/>
        <w:rPr/>
      </w:pPr>
      <w:r>
        <w:rPr/>
        <w:t xml:space="preserve">Indústria de Bens de Consumo. </w:t>
      </w:r>
    </w:p>
    <w:p>
      <w:pPr>
        <w:pStyle w:val="Normal"/>
        <w:numPr>
          <w:ilvl w:val="3"/>
          <w:numId w:val="14"/>
        </w:numPr>
        <w:spacing w:before="0" w:after="0"/>
        <w:rPr/>
      </w:pPr>
      <w:r>
        <w:rPr/>
        <w:t xml:space="preserve">Durável - Automobilística,.. . </w:t>
      </w:r>
    </w:p>
    <w:p>
      <w:pPr>
        <w:pStyle w:val="Normal"/>
        <w:numPr>
          <w:ilvl w:val="3"/>
          <w:numId w:val="14"/>
        </w:numPr>
        <w:spacing w:before="0" w:after="280"/>
        <w:rPr/>
      </w:pPr>
      <w:r>
        <w:rPr/>
        <w:t xml:space="preserve">Não Durável - Têxtil, alimentícia,... ( O Brasil inicia aqui sua industrialização tardia) </w:t>
      </w:r>
    </w:p>
    <w:p>
      <w:pPr>
        <w:pStyle w:val="Normal"/>
        <w:spacing w:before="280" w:after="280"/>
        <w:ind w:left="1440" w:right="1440" w:hanging="0"/>
        <w:rPr/>
      </w:pPr>
      <w:r>
        <w:rPr/>
        <w:t xml:space="preserve"> 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rStyle w:val="StrongEmphasis"/>
          <w:i/>
          <w:iCs/>
          <w:color w:val="FF0000"/>
          <w:sz w:val="32"/>
          <w:u w:val="single"/>
        </w:rPr>
        <w:t>Indústria</w:t>
      </w:r>
    </w:p>
    <w:p>
      <w:pPr>
        <w:pStyle w:val="NormalWeb"/>
        <w:numPr>
          <w:ilvl w:val="0"/>
          <w:numId w:val="18"/>
        </w:numPr>
        <w:spacing w:before="280" w:after="280"/>
        <w:rPr/>
      </w:pPr>
      <w:r>
        <w:rPr>
          <w:b/>
          <w:bCs/>
          <w:u w:val="single"/>
        </w:rPr>
        <w:t>Impacto positivo</w:t>
      </w:r>
      <w:r>
        <w:rPr>
          <w:u w:val="single"/>
        </w:rPr>
        <w:br/>
      </w:r>
      <w:r>
        <w:rPr/>
        <w:t>- Desenvolve a economia</w:t>
        <w:br/>
        <w:t>- Gera empregos direta e indiretamente</w:t>
        <w:br/>
        <w:t>- Gera impostos</w:t>
        <w:br/>
        <w:t>- Desenvolve o comércio (local)</w:t>
        <w:br/>
        <w:t>- Tecnologia</w:t>
        <w:br/>
        <w:t>- Desenvolve o setor primário (matéria prima)</w:t>
        <w:br/>
        <w:t xml:space="preserve">- Desenvolve o Sistema de Transporte. </w:t>
      </w:r>
    </w:p>
    <w:p>
      <w:pPr>
        <w:pStyle w:val="NormalWeb"/>
        <w:numPr>
          <w:ilvl w:val="0"/>
          <w:numId w:val="17"/>
        </w:numPr>
        <w:spacing w:before="0" w:after="280"/>
        <w:rPr/>
      </w:pPr>
      <w:r>
        <w:rPr>
          <w:b/>
          <w:bCs/>
          <w:u w:val="single"/>
        </w:rPr>
        <w:t>Impacto negativo</w:t>
      </w:r>
      <w:r>
        <w:rPr>
          <w:u w:val="single"/>
        </w:rPr>
        <w:br/>
      </w:r>
      <w:r>
        <w:rPr/>
        <w:t>- Degradação do meio ambiente.</w:t>
        <w:br/>
        <w:t>- Multinacionais (domínio econômico e político).</w:t>
        <w:br/>
        <w:t>- Mudanças de consumo.</w:t>
        <w:br/>
        <w:t xml:space="preserve">- Especialização da mão-de-obra. </w:t>
      </w:r>
    </w:p>
    <w:p>
      <w:pPr>
        <w:pStyle w:val="NormalWeb"/>
        <w:numPr>
          <w:ilvl w:val="0"/>
          <w:numId w:val="19"/>
        </w:numPr>
        <w:spacing w:before="0" w:after="280"/>
        <w:rPr/>
      </w:pPr>
      <w:r>
        <w:rPr>
          <w:b/>
          <w:bCs/>
          <w:u w:val="single"/>
        </w:rPr>
        <w:t>Concentração Industrial</w:t>
      </w:r>
      <w:r>
        <w:rPr>
          <w:u w:val="single"/>
        </w:rPr>
        <w:br/>
      </w:r>
      <w:r>
        <w:rPr/>
        <w:t>- Espacial - terreno, geográfico. Muitas indústrias na mesma região. Encontra-se nos países desenvolvidos (Rev. Ind. ) subdesenvolvidos (multinacionais / capital estrangeiro).</w:t>
        <w:br/>
        <w:t>- Financeiro - Associação econômica entre empresas.</w:t>
        <w:br/>
        <w:t>   Horizontais - Grupos de empresas independentes.</w:t>
        <w:br/>
        <w:t>   Verticais - Grupos de empresas ligadas.</w:t>
      </w:r>
    </w:p>
    <w:p>
      <w:pPr>
        <w:pStyle w:val="NormalWeb"/>
        <w:rPr/>
      </w:pPr>
      <w:r>
        <w:rPr/>
        <w:t> </w:t>
      </w:r>
    </w:p>
    <w:p>
      <w:pPr>
        <w:pStyle w:val="NormalWeb"/>
        <w:ind w:right="1440" w:hanging="0"/>
        <w:rPr/>
      </w:pPr>
      <w:r>
        <w:rPr/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rStyle w:val="StrongEmphasis"/>
          <w:i/>
          <w:iCs/>
          <w:color w:val="FF0000"/>
          <w:sz w:val="32"/>
          <w:u w:val="single"/>
        </w:rPr>
        <w:t>Tipos de Indústria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Indústrias de base ou de bem de produção:</w:t>
        <w:br/>
        <w:t>Transforma a matéria prima</w:t>
        <w:br/>
        <w:t xml:space="preserve">Máquinas para indústrias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Ind. leve ou de bens de consumo: </w:t>
        <w:br/>
        <w:t xml:space="preserve">duráveis e não duráveis. 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u w:val="single"/>
        </w:rPr>
        <w:t>Tecnologia:</w:t>
        <w:br/>
      </w:r>
      <w:r>
        <w:rPr/>
        <w:t>T. de ponta - a mais avançada</w:t>
        <w:br/>
        <w:t>T. clássica - é a básica e ultrapassada em relação a de ponta.</w:t>
        <w:br/>
        <w:t>Dep. Tecnológico - não produz tecnologia,</w:t>
        <w:br/>
        <w:t>Origem:</w:t>
        <w:br/>
        <w:t>  Ind. Clássica: P. do Norte, Rev. Industrial, Art - Manufatura - Indus.</w:t>
        <w:br/>
        <w:t xml:space="preserve">  Ind. Tardia: P. do Sul, dec. 60/70- multinacionais (empresa de ponta), capital estrangeir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u w:val="single"/>
        </w:rPr>
        <w:t>P. do Norte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u w:val="single"/>
        </w:rPr>
        <w:t>Setores da atividade:</w:t>
        <w:br/>
      </w:r>
      <w:r>
        <w:rPr/>
        <w:t>- Secundário</w:t>
        <w:br/>
        <w:t>- Terciário (sociedade de consumo)</w:t>
        <w:br/>
        <w:t xml:space="preserve">-Quaternário (em todos têm)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u w:val="single"/>
        </w:rPr>
        <w:t>Indicadores Sócio-Econômico:</w:t>
        <w:br/>
      </w:r>
      <w:r>
        <w:rPr/>
        <w:t>- Crescimento vegetativo baixo</w:t>
        <w:br/>
        <w:t>- Renda per capta alta</w:t>
        <w:br/>
        <w:t>- Concentração de renda</w:t>
        <w:br/>
        <w:t>- Homogênea</w:t>
        <w:br/>
        <w:t>- Expectativa de vida alta (70 anos)</w:t>
        <w:br/>
        <w:t xml:space="preserve">- Sociedade de consumo (desenvolvimento econômico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u w:val="single"/>
        </w:rPr>
        <w:t>P. do Sul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u w:val="single"/>
        </w:rPr>
        <w:t>Setores de atividade econômica:</w:t>
        <w:br/>
      </w:r>
      <w:r>
        <w:rPr/>
        <w:t>- Primário</w:t>
        <w:br/>
        <w:t>- Secundário* (apenas a sub indústria)</w:t>
        <w:br/>
        <w:t xml:space="preserve">- Terciário* (P.S.I)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u w:val="single"/>
        </w:rPr>
        <w:t>Indicadores Sócio-econômico</w:t>
        <w:br/>
      </w:r>
      <w:r>
        <w:rPr/>
        <w:t>- Crescimento vegetativo alto</w:t>
        <w:br/>
        <w:t>- Renda per capta baixa* , concentração de renda bastante  heterogênea</w:t>
        <w:br/>
        <w:t>- Expectativa de vida baixa (35 a 70 anos)</w:t>
        <w:br/>
        <w:t xml:space="preserve">- Problemas Sociais: Educação, Desemprego, Saúde, Fome, Moradia. 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  <w:i/>
          <w:iCs/>
          <w:color w:val="FF0000"/>
          <w:sz w:val="32"/>
          <w:u w:val="single"/>
        </w:rPr>
        <w:t>Indústria Japonesa</w:t>
      </w:r>
      <w:r>
        <w:rPr>
          <w:i/>
          <w:iCs/>
          <w:color w:val="FF0000"/>
          <w:sz w:val="32"/>
          <w:u w:val="single"/>
        </w:rPr>
        <w:t> </w:t>
      </w:r>
    </w:p>
    <w:p>
      <w:pPr>
        <w:pStyle w:val="NormalWeb"/>
        <w:numPr>
          <w:ilvl w:val="0"/>
          <w:numId w:val="10"/>
        </w:numPr>
        <w:spacing w:before="280" w:after="280"/>
        <w:rPr/>
      </w:pPr>
      <w:r>
        <w:rPr/>
        <w:t>Era Meiji (1868):</w:t>
        <w:br/>
        <w:t> - Início da industrialização</w:t>
        <w:br/>
        <w:t>- Desenvolvimento tecnológico educação</w:t>
        <w:br/>
        <w:t>- Condições para montar as indústrias</w:t>
        <w:br/>
        <w:t>- Zaibatsus - dona das indústrias- grupo econômico familiares</w:t>
        <w:br/>
        <w:t xml:space="preserve">- Provocou a 2º Guerra Mundial </w:t>
      </w:r>
    </w:p>
    <w:p>
      <w:pPr>
        <w:pStyle w:val="NormalWeb"/>
        <w:ind w:left="720" w:right="720" w:hanging="0"/>
        <w:rPr/>
      </w:pPr>
      <w:r>
        <w:rPr/>
        <w:t>Depois da guerra os EUA vencem e ajudam o Japão a recuperar, ajudando o Zaibatsus para retornarem o crescimento industrial. O Japão não podia ter forças armadas, gasta o dinheiro destinado a este para o desenvolvimento econômico. Presidente dos EUA está com medo da localização do Japão perto da URSS.</w:t>
      </w:r>
    </w:p>
    <w:p>
      <w:pPr>
        <w:pStyle w:val="NormalWeb"/>
        <w:jc w:val="center"/>
        <w:rPr/>
      </w:pPr>
      <w:r>
        <w:rPr>
          <w:rStyle w:val="StrongEmphasis"/>
          <w:i/>
          <w:iCs/>
          <w:color w:val="FF0000"/>
          <w:sz w:val="32"/>
          <w:u w:val="single"/>
        </w:rPr>
        <w:t>China</w:t>
      </w:r>
      <w:r>
        <w:rPr>
          <w:i/>
          <w:iCs/>
          <w:color w:val="FF0000"/>
          <w:sz w:val="32"/>
          <w:u w:val="single"/>
        </w:rPr>
        <w:t> </w:t>
      </w:r>
    </w:p>
    <w:p>
      <w:pPr>
        <w:pStyle w:val="NormalWeb"/>
        <w:ind w:left="720" w:right="720" w:hanging="0"/>
        <w:rPr/>
      </w:pPr>
      <w:r>
        <w:rPr/>
        <w:t>Governo Socialista</w:t>
        <w:br/>
        <w:t>Multinacionais e capital estrangeiro - Entrada de Mercado.</w:t>
        <w:br/>
        <w:t>ZEE - Zonas Econômicas Especiais = Entrada de características capitalistas.</w:t>
      </w:r>
    </w:p>
    <w:p>
      <w:pPr>
        <w:pStyle w:val="NormalWeb"/>
        <w:ind w:left="720" w:right="720" w:hanging="0"/>
        <w:rPr/>
      </w:pPr>
      <w:r>
        <w:rPr/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rStyle w:val="StrongEmphasis"/>
          <w:i/>
          <w:iCs/>
          <w:color w:val="FF0000"/>
          <w:sz w:val="32"/>
          <w:u w:val="single"/>
        </w:rPr>
        <w:t>3º Mundo Industrializad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Tigres Asiáticos</w:t>
      </w:r>
      <w:r>
        <w:rPr/>
        <w:br/>
        <w:t>-Taiwan</w:t>
        <w:br/>
        <w:t>-Cingapura</w:t>
        <w:br/>
        <w:t>-Coréia do Sul</w:t>
        <w:br/>
        <w:t>-Honk Kong</w:t>
        <w:br/>
        <w:t>- Não formam um bloco econômico.</w:t>
        <w:br/>
        <w:t>- Rápido crescimento econômico.</w:t>
        <w:br/>
        <w:t>- Ind. Tardia</w:t>
        <w:br/>
        <w:t>- Tec. clássica</w:t>
        <w:br/>
        <w:t>- Ind. Incompleta</w:t>
        <w:br/>
        <w:t>- Capital estrangeiro (EUA e Japão)</w:t>
        <w:br/>
        <w:t xml:space="preserve">- Mercado Externo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u w:val="single"/>
        </w:rPr>
        <w:t>Brasil</w:t>
      </w:r>
      <w:r>
        <w:rPr>
          <w:u w:val="single"/>
        </w:rPr>
        <w:br/>
      </w:r>
      <w:r>
        <w:rPr/>
        <w:t>- Ind. tardia</w:t>
        <w:br/>
        <w:t>- Tec. clássica</w:t>
        <w:br/>
        <w:t>- Ind. incompleta</w:t>
        <w:br/>
        <w:t>- Multinacional</w:t>
        <w:br/>
        <w:t xml:space="preserve">- Mercado interno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ransferência de Tecnologia</w:t>
        <w:br/>
        <w:t>do 1º Mundo para 3º Mundo</w:t>
        <w:br/>
        <w:t xml:space="preserve">da Tec. de Ponta para Tec. clássica </w:t>
      </w:r>
    </w:p>
    <w:p>
      <w:pPr>
        <w:pStyle w:val="Normal"/>
        <w:numPr>
          <w:ilvl w:val="0"/>
          <w:numId w:val="22"/>
        </w:numPr>
        <w:spacing w:before="0" w:after="0"/>
        <w:ind w:left="1440" w:right="720" w:hanging="360"/>
        <w:rPr/>
      </w:pPr>
      <w:r>
        <w:rPr/>
        <w:t>Vinda das multinacionais:</w:t>
        <w:br/>
        <w:t>- dependência tecnológica (pouco desenvolvimento econômico)</w:t>
        <w:br/>
        <w:t>- Descapitalização ( o dinheiro vai para fora)</w:t>
        <w:br/>
        <w:t xml:space="preserve">- adaptação (tec. de uma realidade é implantada em outra totalmente diferente, causando desemprego) </w:t>
      </w:r>
    </w:p>
    <w:p>
      <w:pPr>
        <w:pStyle w:val="Normal"/>
        <w:numPr>
          <w:ilvl w:val="0"/>
          <w:numId w:val="22"/>
        </w:numPr>
        <w:spacing w:before="0" w:after="0"/>
        <w:ind w:left="1440" w:right="720" w:hanging="360"/>
        <w:rPr/>
      </w:pPr>
      <w:r>
        <w:rPr/>
        <w:t xml:space="preserve">Compra </w:t>
      </w:r>
    </w:p>
    <w:p>
      <w:pPr>
        <w:pStyle w:val="Normal"/>
        <w:numPr>
          <w:ilvl w:val="0"/>
          <w:numId w:val="22"/>
        </w:numPr>
        <w:spacing w:before="0" w:after="280"/>
        <w:ind w:left="1440" w:right="720" w:hanging="360"/>
        <w:rPr/>
      </w:pPr>
      <w:r>
        <w:rPr/>
        <w:t xml:space="preserve">Migração de Cérebro - do 3º Mundo para 1º Mundo </w:t>
      </w:r>
    </w:p>
    <w:p>
      <w:pPr>
        <w:pStyle w:val="NormalWeb"/>
        <w:ind w:right="1440" w:hanging="0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>Industrialização no Brasil</w:t>
      </w:r>
    </w:p>
    <w:p>
      <w:pPr>
        <w:pStyle w:val="NormalWeb"/>
        <w:rPr/>
      </w:pPr>
      <w:r>
        <w:rPr>
          <w:b/>
          <w:bCs/>
          <w:i/>
          <w:iCs/>
          <w:sz w:val="28"/>
          <w:u w:val="single"/>
        </w:rPr>
        <w:t>Industrialização TARDIA</w:t>
      </w:r>
      <w:r>
        <w:rPr>
          <w:b/>
          <w:bCs/>
        </w:rPr>
        <w:br/>
      </w:r>
      <w:r>
        <w:rPr/>
        <w:t>-Aconteceu pós II Guerra Mundial.</w:t>
      </w:r>
    </w:p>
    <w:p>
      <w:pPr>
        <w:pStyle w:val="Normal"/>
        <w:numPr>
          <w:ilvl w:val="0"/>
          <w:numId w:val="20"/>
        </w:numPr>
        <w:spacing w:before="0" w:after="280"/>
        <w:ind w:left="1440" w:right="720" w:hanging="360"/>
        <w:rPr/>
      </w:pPr>
      <w:r>
        <w:rPr>
          <w:color w:val="0000FF"/>
        </w:rPr>
        <w:t>EUA e Europa vendiam industrializados para os paises subdesenvolvidos, e estes mandavam matéria prima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1440" w:right="720" w:hanging="360"/>
        <w:rPr/>
      </w:pPr>
      <w:r>
        <w:rPr>
          <w:color w:val="FF0000"/>
        </w:rPr>
        <w:t>Comércio entre EUA e Europa enfraquece com os países subdesenvolvidos, e volta-se principalmente a indústria Bélica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>
          <w:color w:val="FF0000"/>
        </w:rPr>
      </w:pPr>
      <w:r>
        <w:rPr>
          <w:color w:val="FF0000"/>
        </w:rPr>
        <w:t xml:space="preserve">Os países subdesenvolvidos têm que desenvolver a indústria que comprava das grandes potências, é a chamada Indústria de Substituição.(Tardia) </w:t>
      </w:r>
    </w:p>
    <w:p>
      <w:pPr>
        <w:pStyle w:val="Normal"/>
        <w:numPr>
          <w:ilvl w:val="0"/>
          <w:numId w:val="12"/>
        </w:numPr>
        <w:spacing w:before="0" w:after="0"/>
        <w:ind w:left="1440" w:right="720" w:hanging="360"/>
        <w:rPr>
          <w:color w:val="339933"/>
        </w:rPr>
      </w:pPr>
      <w:r>
        <w:rPr>
          <w:color w:val="339933"/>
        </w:rPr>
        <w:t xml:space="preserve">Volta da venda de industrializados dos EUA e Europa para os países subdesenvolvido, mas há algumas tarifas alfandegárias para garantir o Protecionismo. 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/>
      </w:pPr>
      <w:r>
        <w:rPr>
          <w:color w:val="339933"/>
        </w:rPr>
        <w:t>Entrada de Multinacionais e transnacionais nos países subdesenvolvidos, evidenciando a entrada de capital externo, nos tornando mais dependentes.</w:t>
      </w:r>
      <w:r>
        <w:rPr/>
        <w:t xml:space="preserve"> </w:t>
      </w:r>
    </w:p>
    <w:p>
      <w:pPr>
        <w:pStyle w:val="Normal"/>
        <w:rPr/>
      </w:pPr>
      <w:r>
        <w:rPr>
          <w:color w:val="0000CC"/>
        </w:rPr>
        <w:t>Antes da 2º Guerra Mundial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color w:val="FF0000"/>
        </w:rPr>
        <w:t>Durante a 2º Guerra Mundial</w:t>
      </w:r>
      <w:r>
        <w:rPr/>
        <w:t xml:space="preserve"> </w:t>
      </w:r>
    </w:p>
    <w:p>
      <w:pPr>
        <w:pStyle w:val="Normal"/>
        <w:rPr/>
      </w:pPr>
      <w:r>
        <w:rPr>
          <w:color w:val="339933"/>
        </w:rPr>
        <w:t>Pós 2º Guerra Mundial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OBS.: Multinacional é diferente de Transnacional. A primeira se caracteriza por uma industria que transfere sua produção para o país, mas mantém sua administração e padrões de produção no país da matriz. Já transnacionais transferem a parte produtiva e sua administração para o país, adequando sua produção os valores locais. </w:t>
      </w:r>
    </w:p>
    <w:p>
      <w:pPr>
        <w:pStyle w:val="Normal"/>
        <w:spacing w:before="280" w:after="280"/>
        <w:ind w:left="1440" w:right="1440" w:hanging="0"/>
        <w:rPr/>
      </w:pPr>
      <w:r>
        <w:rPr/>
        <w:t xml:space="preserve"> 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 xml:space="preserve">Industria Brasileira Pós IIº Guerra Mundial </w:t>
      </w:r>
    </w:p>
    <w:p>
      <w:pPr>
        <w:pStyle w:val="Normal"/>
        <w:numPr>
          <w:ilvl w:val="0"/>
          <w:numId w:val="15"/>
        </w:numPr>
        <w:spacing w:before="0" w:after="0"/>
        <w:ind w:left="1440" w:right="720" w:hanging="360"/>
        <w:rPr/>
      </w:pPr>
      <w:r>
        <w:rPr/>
        <w:t xml:space="preserve">Consolida-se o modelo urbano industrial. </w:t>
      </w:r>
    </w:p>
    <w:p>
      <w:pPr>
        <w:pStyle w:val="Normal"/>
        <w:numPr>
          <w:ilvl w:val="0"/>
          <w:numId w:val="15"/>
        </w:numPr>
        <w:spacing w:before="0" w:after="0"/>
        <w:ind w:left="1440" w:right="720" w:hanging="360"/>
        <w:rPr/>
      </w:pPr>
      <w:r>
        <w:rPr/>
        <w:t xml:space="preserve">Forte presença do capital externo. </w:t>
      </w:r>
    </w:p>
    <w:p>
      <w:pPr>
        <w:pStyle w:val="Normal"/>
        <w:numPr>
          <w:ilvl w:val="0"/>
          <w:numId w:val="15"/>
        </w:numPr>
        <w:spacing w:before="0" w:after="0"/>
        <w:ind w:left="1440" w:right="720" w:hanging="360"/>
        <w:rPr/>
      </w:pPr>
      <w:r>
        <w:rPr/>
        <w:t xml:space="preserve">O governo Vargas constrói a CSN(Companhia Siderúrgica Nacional) e a Petrobrás. </w:t>
      </w:r>
    </w:p>
    <w:p>
      <w:pPr>
        <w:pStyle w:val="Normal"/>
        <w:numPr>
          <w:ilvl w:val="0"/>
          <w:numId w:val="15"/>
        </w:numPr>
        <w:spacing w:before="0" w:after="0"/>
        <w:ind w:left="1440" w:right="720" w:hanging="360"/>
        <w:rPr/>
      </w:pPr>
      <w:r>
        <w:rPr/>
        <w:t xml:space="preserve">Durante o governo Vargas desenvolve-se uma política nacionalista. </w:t>
      </w:r>
    </w:p>
    <w:p>
      <w:pPr>
        <w:pStyle w:val="Normal"/>
        <w:numPr>
          <w:ilvl w:val="0"/>
          <w:numId w:val="15"/>
        </w:numPr>
        <w:spacing w:before="0" w:after="280"/>
        <w:ind w:left="1440" w:right="720" w:hanging="360"/>
        <w:rPr/>
      </w:pPr>
      <w:r>
        <w:rPr/>
        <w:t xml:space="preserve">Durante o governo J.K. aumento a participação do capital externo devido à abertura de estradas, à construção de Brasília e a vinda da Indústria Automobilística. </w:t>
      </w:r>
    </w:p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 xml:space="preserve">Dívida no governo J.K. </w:t>
      </w:r>
    </w:p>
    <w:p>
      <w:pPr>
        <w:pStyle w:val="NormalWeb"/>
        <w:ind w:left="720" w:right="720" w:hanging="0"/>
        <w:rPr/>
      </w:pPr>
      <w:r>
        <w:rPr/>
        <w:t>Deu-se o aumento desta com a necessidade do Estado entrar na economia como o responsável pela infra-estrutura.</w:t>
        <w:br/>
        <w:t>A partir de tal atitude do Estado, vamos discutir sobre os investimentos na indústria pela Tríplice Aliança, sendo esta, a elite nacional, o capital externo e o Estado.</w:t>
      </w:r>
    </w:p>
    <w:p>
      <w:pPr>
        <w:pStyle w:val="Normal"/>
        <w:numPr>
          <w:ilvl w:val="0"/>
          <w:numId w:val="23"/>
        </w:numPr>
        <w:spacing w:before="0" w:after="0"/>
        <w:ind w:left="1440" w:right="720" w:hanging="360"/>
        <w:rPr/>
      </w:pPr>
      <w:r>
        <w:rPr/>
        <w:t xml:space="preserve">A Elite Nacional investiu na indústria de Bens de Consumo não durável. </w:t>
      </w:r>
    </w:p>
    <w:p>
      <w:pPr>
        <w:pStyle w:val="Normal"/>
        <w:numPr>
          <w:ilvl w:val="0"/>
          <w:numId w:val="23"/>
        </w:numPr>
        <w:spacing w:before="0" w:after="0"/>
        <w:ind w:left="1440" w:right="720" w:hanging="360"/>
        <w:rPr/>
      </w:pPr>
      <w:r>
        <w:rPr/>
        <w:t xml:space="preserve">O Capital Externo em indústrias de Bens de Consumo Durável. </w:t>
      </w:r>
    </w:p>
    <w:p>
      <w:pPr>
        <w:pStyle w:val="Normal"/>
        <w:numPr>
          <w:ilvl w:val="0"/>
          <w:numId w:val="23"/>
        </w:numPr>
        <w:spacing w:before="0" w:after="280"/>
        <w:ind w:left="1440" w:right="720" w:hanging="360"/>
        <w:rPr/>
      </w:pPr>
      <w:r>
        <w:rPr/>
        <w:t xml:space="preserve">E o Estado na Indústria de Bens de Produção.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>Industrialização: da Ditadura aos dias de hoje</w:t>
      </w:r>
    </w:p>
    <w:p>
      <w:pPr>
        <w:pStyle w:val="NormalWeb"/>
        <w:ind w:left="720" w:right="720" w:hanging="0"/>
        <w:rPr/>
      </w:pPr>
      <w:r>
        <w:rPr/>
        <w:t>A Ditadura iniciou-se em 1964, intensificou com o tempo e foi marcada pela crueldade de suas torturas, adotando a política do Pão e Circo, que preservava a alimentação e a diversão da população, principalmente. Os grandes projetos elaborados nesse período contribuíram para o aumento da nossa dívida externa, através do chamado "milagre brasileiro", que durou entre 1968 à 1973. Nesse processo de intensa industrialização aumentou-se o parque industrial brasileiro.</w:t>
      </w:r>
    </w:p>
    <w:p>
      <w:pPr>
        <w:pStyle w:val="NormalWeb"/>
        <w:ind w:left="720" w:right="720" w:hanging="0"/>
        <w:rPr/>
      </w:pPr>
      <w:r>
        <w:rPr/>
        <w:t>Em 1973 ocorreu a 1º crise do petróleo por problemas diplomáticos entre os EUA e os países exportadores deste produto. Com a elevação do preço do barril de petróleo, os juros cobrados em cima de nossas dívidas aumentaram, fazendo o Brasil pegar dinheiro emprestado com outros países favorecidos com a alta do petróleo, são os chamados petrodólares. Isso aumento significantemente nossa dívida externa, e desestabilizou um país que parecia estar numa corrente financeira, política e econômica ascendente.</w:t>
      </w:r>
    </w:p>
    <w:p>
      <w:pPr>
        <w:pStyle w:val="NormalWeb"/>
        <w:ind w:left="720" w:right="720" w:hanging="0"/>
        <w:rPr/>
      </w:pPr>
      <w:r>
        <w:rPr/>
        <w:t xml:space="preserve">Em 1979 aconteceu a 2º crise do petróleo, e de novo se elevou os juros nas grandes potências, mas o Brasil não tinha mais a quem recorrer para pedir dinheiro emprestado para pagar os juros, nos levando a entrar na década de 80 em crise, daí vem o nome "década perdida". As medidas tomadas pelo governo foi emitir moeda, que elevou ao absurdo nossa inflação; trabalhar em cima da balança comercial pelo superávit, levando ao equilíbrio da balança de pagamentos; e até declarar moratória. </w:t>
      </w:r>
    </w:p>
    <w:p>
      <w:pPr>
        <w:pStyle w:val="NormalWeb"/>
        <w:ind w:left="720" w:right="720" w:hanging="0"/>
        <w:rPr/>
      </w:pPr>
      <w:r>
        <w:rPr/>
        <w:t xml:space="preserve">Nos anos 90 o fim do socialismo torna o mundo neoliberal, e com isto aumenta a participação do capital e de produtos externos na economia, e, conseqüentemente, a saída do estado desta, daí a explicação pelo grande número de empresas privatizadas no Brasil hoje em dia. </w:t>
      </w:r>
    </w:p>
    <w:p>
      <w:pPr>
        <w:pStyle w:val="NormalWeb"/>
        <w:ind w:left="720" w:right="720" w:hanging="0"/>
        <w:rPr/>
      </w:pPr>
      <w:r>
        <w:rPr/>
      </w:r>
    </w:p>
    <w:p>
      <w:pPr>
        <w:pStyle w:val="NormalWeb"/>
        <w:ind w:left="720" w:right="720" w:hanging="0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1"/>
        <w:gridCol w:w="3127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Anos 80</w:t>
            </w:r>
          </w:p>
        </w:tc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Anos 90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uerra Fria (1947-90)</w:t>
            </w:r>
          </w:p>
        </w:tc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va ordem Mundial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EUAxURS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/>
              <w:t xml:space="preserve">Bipolaridade </w:t>
            </w:r>
          </w:p>
        </w:tc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Globalização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/>
              <w:t xml:space="preserve">Multipolaridade 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Economia-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 xml:space="preserve">1º Plano - Poder Bélico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color w:val="000000"/>
              </w:rPr>
            </w:pPr>
            <w:r>
              <w:rPr/>
              <w:t xml:space="preserve">2º Plano - Poder Econômico </w:t>
            </w:r>
          </w:p>
        </w:tc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Economia-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1º Plano - Poder Econômic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/>
              <w:t xml:space="preserve">2º Plano - Poder Bélico </w:t>
            </w:r>
          </w:p>
        </w:tc>
      </w:tr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oder Econômico - Caracterizado pelo neoliberalismo, vê-se o poder nos blocos econômicos e a intensificação da globalização</w:t>
            </w:r>
          </w:p>
        </w:tc>
      </w:tr>
    </w:tbl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i/>
          <w:iCs/>
          <w:color w:val="FF0000"/>
          <w:sz w:val="32"/>
          <w:u w:val="single"/>
        </w:rPr>
        <w:t> </w:t>
      </w:r>
      <w:r>
        <w:rPr>
          <w:b/>
          <w:bCs/>
          <w:i/>
          <w:iCs/>
          <w:color w:val="FF0000"/>
          <w:sz w:val="32"/>
          <w:u w:val="single"/>
        </w:rPr>
        <w:t xml:space="preserve">O Brasil no comércio internaciona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m a globalização da economia mundial, o Brasil tem procurado se tornar um "Global Trade", isto é, um país que seja parceiro e que faça comércio com todo o mundo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os anos 90 o governo procurou incrementar os corredores de exportação, para assim projetar um superávit na balança comercial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ntrada do Brasil no Mercosul mostra a intenção deste de ter maior participação na economia mundial.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>Mercosul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Antes da criação do Mercosul, houve a formação do bloco ALAC, que foi substituído pela ALADI em 1980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Outros blocos como MCCA e Pacto Andino existem na América Latina, porém o Mercosul é o principal por possuir um importante mercado consumidor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Tende diminuir as dificuldades de comercialização deste grupo, aumentando a integração na economia um com o outro, resultado da globalização. </w:t>
      </w:r>
    </w:p>
    <w:p>
      <w:pPr>
        <w:pStyle w:val="NormalWeb"/>
        <w:jc w:val="center"/>
        <w:rPr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  <w:t xml:space="preserve">Concentração e dispersão industrial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Ao iniciar a industrialização de um país, ela inicialmente se concentra em um local, nas regiões fabris. Mas ao longo do tempo acontece a dispersão, com as fábricas mais modernas procurando outras áreas que atendam os seus interesses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A região fabril deve-se a presença de matéria prima, mercado consumidor e facilidade de transporte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Ocorre a dispersão pois as manchas de industrias torna seus terrenos caros, com altos impostos, sindicatos de trabalhadores... e para fugir disso as industrias procuram locais afastados, com menos impostos, melhores terrenos, e a tecnologia ajuda a facilitar esse processo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Com o desenvolvimento de transportes e comunicações, as pequenas cidades próximas às áreas tradicionais de industria, tornam-se atrativas, e algumas indústrias são implantadas nessas novas áreas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A dispersão industrial do sudeste começa pelo Rio de janeiro, pois a concentração econômica da lavoura cafeeira de São Paulo fez com que desenvolvesse o transporte ferroviário, então as industrias foram disperssando-se ao longo das ferrovias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/>
      </w:pPr>
      <w:r>
        <w:rPr/>
        <w:t xml:space="preserve">Nas últimas décadas a dispersão industrial tem acontecido pelo estado de São Paulo, já que as cidades periféricas oferecem condições favoráveis. 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/>
      </w:pPr>
      <w:r>
        <w:rPr/>
        <w:t xml:space="preserve">A criação da Zona Franca, na década de 70, foi responsável pela dispersão para o Norte. </w:t>
      </w:r>
    </w:p>
    <w:p>
      <w:pPr>
        <w:pStyle w:val="NormalWeb"/>
        <w:ind w:left="720" w:right="720" w:hanging="0"/>
        <w:rPr/>
      </w:pPr>
      <w:r>
        <w:rPr/>
      </w:r>
    </w:p>
    <w:p>
      <w:pPr>
        <w:pStyle w:val="NormalWeb"/>
        <w:ind w:left="720" w:right="720" w:hanging="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right="720" w:hanging="0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280" w:after="280"/>
        <w:ind w:left="720" w:right="720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right="720" w:hanging="0"/>
      <w:jc w:val="center"/>
      <w:outlineLvl w:val="0"/>
    </w:pPr>
    <w:rPr>
      <w:i/>
      <w:iCs/>
      <w:color w:val="FF000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6:00Z</dcterms:created>
  <dc:creator>Eder</dc:creator>
  <dc:description/>
  <dc:language>en-US</dc:language>
  <cp:lastModifiedBy>Eder</cp:lastModifiedBy>
  <dcterms:modified xsi:type="dcterms:W3CDTF">2002-08-10T16:36:00Z</dcterms:modified>
  <cp:revision>2</cp:revision>
  <dc:subject/>
  <dc:title>Industrialização </dc:title>
</cp:coreProperties>
</file>